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»11. 2010  г.         № 11-11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»11. 2010  г.         № 11-1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Щекинского района от 08.04.2010 г. № 4-321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эффективность в учреждениях образования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Щекинского района на 2010 г.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нергетической эффективности при потреблении энергетических ресурсов в учреждениях образования муниципального образования Щекинский район, в соответствии с Федеральным законом от 23.11.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бюджетом Щекинского района на 2010 год, на основании Устава муниципального образования Щекинский район администрация Щекин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нести изменения в постановление администрации Щекинского района от 08.04.2010 г. № 4-321 «Об утверждении ведомственной целевой программы «Энергоэффективность в учреждениях образования Щекинского района на 2010 г.», изложив Приложение в новой редакции  (Приложе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pacing w:val="1"/>
          <w:sz w:val="28"/>
          <w:szCs w:val="28"/>
        </w:rPr>
        <w:t>2. Установить, что в ходе реализации Программы мероприятия и объемы их финансирования подлежат ежегодному уточнению и корректировке с учетом возможностей бюджета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3. Настоящее 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4. Настоящее постановление вступает в силу со дня опубликовани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                                                                  Н.Н. Свири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И. Сем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ab/>
        <w:tab/>
        <w:tab/>
        <w:t>И.А. Петрух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/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360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Драгола Т.Ф.</w:t>
      </w:r>
    </w:p>
    <w:p>
      <w:pPr>
        <w:pStyle w:val="Normal"/>
        <w:rPr/>
      </w:pPr>
      <w:r>
        <w:rPr/>
        <w:t>Тел. (48751) 5-22-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2-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53:00Z</dcterms:created>
  <dc:creator>Храпов Геннадий Николаевич</dc:creator>
  <dc:description/>
  <cp:keywords/>
  <dc:language>en-US</dc:language>
  <cp:lastModifiedBy>Бобок А.Н.</cp:lastModifiedBy>
  <cp:lastPrinted>2010-03-31T16:17:00Z</cp:lastPrinted>
  <dcterms:modified xsi:type="dcterms:W3CDTF">2010-11-12T09:08:00Z</dcterms:modified>
  <cp:revision>10</cp:revision>
  <dc:subject/>
  <dc:title> </dc:title>
</cp:coreProperties>
</file>